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o kretanje stanovništva Europe- hrvatsko iseljeništvo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17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demografske i gospodarske posebnosti europskih država na temelju prikupljenih i obrađenih podatak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poređuje obilježja i na geografskoj karti pokazuje prostorni raspored hrvatskoga iseljeništv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isuje uz pomoć učitelja države Europe prema demografskim i gospodarskim obilježji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ilježjima koristeći se statističkim prilozima, tematskim kartama i odgovarajućim</w:t>
            </w:r>
            <w:r>
              <w:rPr>
                <w:rFonts w:eastAsia="Montserrat-Regular;Yu Gothic"/>
                <w:color w:val="231F20"/>
                <w:lang w:eastAsia="hr-HR"/>
              </w:rPr>
              <w:t xml:space="preserve">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dijagramima. Uz pomoć učitelja opisuje suvremena migracijska kretanja u Europi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 i gospodar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obilježjima koristeći se satističkim prilozima, tematskim kartama 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pisuje suvremena migracijska kretanja u Europi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jašnjava promjenu broja stanovnika Europe s pomoću linijskoga dijagrama. Uspoređuje i objašnjava  demografska i gospodarska obilježja država Europe koristeći se statističkim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rFonts w:eastAsia="Times New Roman"/>
                <w:color w:val="231F20"/>
                <w:lang w:val="hr-HR" w:eastAsia="hr-HR"/>
              </w:rPr>
              <w:t xml:space="preserve"> </w:t>
            </w:r>
            <w:r>
              <w:rPr>
                <w:rFonts w:eastAsia="Montserrat-Regular;Yu Gothic"/>
                <w:color w:val="231F20"/>
                <w:lang w:val="hr-HR" w:eastAsia="hr-HR"/>
              </w:rPr>
              <w:t>prilozima, tematskim kartama i odgovarajućim dijagramima. Objašnjava suvremena migracijska kretanja u Europi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Analizira promjenu broja stanovnika Europe s pomoću linijskoga dijagrama. Uspoređuje i analizira demograf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i gospodarska obilježja država Europe  koristeći se statističkim prilozima, tematskim kartama i odgovarajućim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Fonts w:eastAsia="Montserrat-Regular;Yu Gothic"/>
                <w:color w:val="231F20"/>
                <w:lang w:val="hr-HR" w:eastAsia="hr-HR"/>
              </w:rPr>
              <w:t>dijagramima. Analizira suvremena migracijska kretanja u Europ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jicirani grafički prilog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čenje pojma gastarbajt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ne zadat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zroke iseljavanja Hrvat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iseljavanja Hrvata  nekad i dana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remensko razdoblje u kojem je iselio najveći broj stanovnika iz Hrvats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jam „odljev mozgova“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svijeta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u kojima živi najveći broj iseljenih Hrvata i njihovih potomak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j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u kojima živi najveći broj iseljenih Hrvata i njihovih potomak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traž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a država u koje se odselio najveći broj stanovnika Hrvatske 2019. god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ugla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dgovore s ostalim članovima skup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voje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 napisanom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stu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ista za procjenu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 Hrvatski jezi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sr B.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uradnički uči i radi u tim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gitalna kompetencija: pretraživat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datk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seljavanje u Novi svijet, valovi iseljavanja, dijaspora, useljavanja u Europ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što prikazuje projicirani grafički prilog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čenje pojma gastarbajter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grafički prilog s E-sfere (Prilog 1.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82fa38e1-0004-47b1-b94f-0a09179b1cf9/</w:t>
              </w:r>
            </w:hyperlink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što prikazuje grafički prilog t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čenje pojma gastarbajter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skupine** (svaki učenik odabire papirić određene boje, učenici koji imaju papiriće iste boje čine istu skupinu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ići različitih boj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skupini (u paru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ne zadat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koristeći se pouzdanim izvori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zroke iseljavanja Hrvat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iseljavanja Hrvata  nekad i dana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remensko razdoblje u kojem je iselio najveći broj stanovnika iz Hrvats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jam „odljev mozgova“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na mrežnim stranicama Središnjeg državnog ureda za Hrvate i prema brojčanim podatcima u radnoj bilježnici na str. 40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država i na geografskoj karti svijeta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u kojima živi najveći broj iseljenih Hrvata i njihovih potomak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 slijepoj karti u radnoj bilježnici na str. 4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j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u kojima živi najveći broj iseljenih Hrvata i njihovih potomak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na mrežnim stranicama Državnog zavoda za statist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traž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a država u koje se odselio najveći broj stanovnika Hrvatske 2019. god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ugla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dgovore s ostalim članovima skup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dstavnik skupine 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voje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 napisanom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Hlk66734487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radne listiće sa zadatcima (Prilog 2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upute za r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 i metodom demonstraci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1" w:name="_Hlk66734487"/>
            <w:bookmarkStart w:id="2" w:name="_Hlk66734487"/>
            <w:bookmarkEnd w:id="2"/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ama (rad u par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 rada u skupini (u paru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eli liste za procjenu rada u skupini (u paru) Prilog 3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storno kretanje stanovništva Europe-hrvatsko iseljeništ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čeci iseljavanja srednji vijek (prodori Osmanlij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aj. 19.-og i poč. 20.-og stoljeća - bolest vinove loze-  iseljavanje u Sjevernu i Južnu Ameriku, Australij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stavak iseljavanja do današnjih da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lavni uzrok iseljavanja danas- gospodars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ljev mozgova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dlazak visokoobrazovanog stanovništ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 1991. do danas- najveći broj odseljeni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žave sa znatnim udjelom iseljenih Hrvata i njihovih potomaka- SAD, Kanada, Australija, Argentina, Čile, Njemačka, Francuska, Italija, Šved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ljednjih godina- intenzivno iseljavanje u države E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eći se podacima o broju iseljenih Hrvata u radnoj biljeđnici na str. 40. nacrtaj stupičasti grafikon kojim ćeš prikazati broj iseljenih Hrvata i njihovih potomaka u država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uzroke iseljavanja Hrvata kroz povije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i pokaži na geografskoj karti svijeta države s najvećim brojem iseljenih Hrvata i njihovih potom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Navedi najčešći uzrok iseljavanja Hrvata danas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čunaj migracijski saldo Hrvatske od 2010. do 2020. godine. Što primjećuješ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o Nejašmić, Iseljavanje iz Hrvatske od 1900. do 2001., Migracijske i etničke teme, Zagreb, 2014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hrcak.srce.hr/1357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istupljeno 02.04. 2021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-sfera- grafički prilog (Prilog 1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82fa38e1-0004-47b1-b94f-0a09179b1cf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sfera- Etape emigracije hrvatskog stanovništva u posljednjih 500 godi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7d8b2ce8-7511-43e6-b34a-4ab63db620c5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sfera – Prostorno kretanje stanovništva Europe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82fa38e1-0004-47b1-b94f-0a09179b1cf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redišnji državni ured za Hrvate izvan Republike Hrvatsk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rvatske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hrvatiizvanrh.gov.hr/hrvati-izvan-rh/8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Učenik zadane zadatke može rješavati i radom u pa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68276370"/>
      <w:bookmarkStart w:id="5" w:name="_Hlk68276370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Grafički prilog s E-sfere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14504675"/>
      <w:bookmarkEnd w:id="6"/>
      <w:r>
        <w:rPr>
          <w:lang w:val="en-US" w:eastAsia="en-US"/>
        </w:rPr>
        <w:drawing>
          <wp:inline distT="0" distB="0" distL="0" distR="0">
            <wp:extent cx="7919720" cy="503174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68276370"/>
      <w:bookmarkStart w:id="8" w:name="_Hlk68276400"/>
      <w:bookmarkEnd w:id="7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 xml:space="preserve">Prilog 2. Radni listić sa zadatcim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steći se tekstom u udžbeniku i dodatnim digitalnim sadržajima na E- sferi istraž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-sfera.hr/dodatni-digitalni-sadrzaji/7d8b2ce8-7511-43e6-b34a-4ab63db620c5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-sfera.hr/dodatni-digitalni-sadrzaji/82fa38e1-0004-47b1-b94f-0a09179b1cf9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ada počinju prva iseljavanja hrvatskog stanovništva?</w:t>
      </w:r>
      <w:r>
        <w:rPr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vedi što je bio glavni uzrok iseljavanja Hrvata krajem 19.-og i početkom 20.-og stoljeć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to je posljednjih godina glavni uzrok iseljavanja Hrvata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avedi iseljeničko razdoblje u kojem je iz Hrvatske iselio najveći broj stanovnik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bjasni pojam „odljev mozgova“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Na mrežnim stranicama Središnjeg državnog ureda za Hrvate izvan Republike Hrvatske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hrvatiizvanrh.gov.hr/hrvati-izvan-rh/83</w:t>
        </w:r>
      </w:hyperlink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 u radnoj bilježnici na str. 40. u 7. zadatku  prouči brojčane podatke o broju iseljenih Hrvata, navedi i pokaži na geografskoj karti imena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žava u kojima živi najveći broj  iseljenih Hrvata i njihovih potomak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Uz pomoć političke karte svijeta u atlasu na priloženoj karti u radnoj bilježnici na str. 41. oboji države u kojima živi veći broj hrvatskih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eljenika i njihovih potomak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Uz pomoć podataka Državnog zavoda za statistiku na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dzs.hr/Hrv_Eng/publication/2020/07-01-02_01_2020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uz pomoć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rukturnog kruga u radnoj bilježnici na str. 40. istraži u koje se države 2019. odselio najveći broj Hrvat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68276400"/>
      <w:bookmarkStart w:id="10" w:name="_Hlk68276400"/>
      <w:bookmarkEnd w:id="1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1" w:name="_Hlk68276437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Prilog 3. Lista procjene rada u skupini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247"/>
        <w:gridCol w:w="1870"/>
        <w:gridCol w:w="1884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Upute za ispunjavanje: Uz tvrdnje kvačicom √ označi svoj odgovor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2" w:name="_Hlk68276437"/>
      <w:bookmarkEnd w:id="1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82fa38e1-0004-47b1-b94f-0a09179b1cf9/" TargetMode="External"/><Relationship Id="rId3" Type="http://schemas.openxmlformats.org/officeDocument/2006/relationships/hyperlink" Target="https://hrcak.srce.hr/135718" TargetMode="External"/><Relationship Id="rId4" Type="http://schemas.openxmlformats.org/officeDocument/2006/relationships/hyperlink" Target="https://www.e-sfera.hr/dodatni-digitalni-sadrzaji/82fa38e1-0004-47b1-b94f-0a09179b1cf9/" TargetMode="External"/><Relationship Id="rId5" Type="http://schemas.openxmlformats.org/officeDocument/2006/relationships/hyperlink" Target="https://www.e-sfera.hr/dodatni-digitalni-sadrzaji/7d8b2ce8-7511-43e6-b34a-4ab63db620c5/" TargetMode="External"/><Relationship Id="rId6" Type="http://schemas.openxmlformats.org/officeDocument/2006/relationships/hyperlink" Target="https://www.e-sfera.hr/dodatni-digitalni-sadrzaji/82fa38e1-0004-47b1-b94f-0a09179b1cf9/" TargetMode="External"/><Relationship Id="rId7" Type="http://schemas.openxmlformats.org/officeDocument/2006/relationships/hyperlink" Target="https://hrvatiizvanrh.gov.hr/hrvati-izvan-rh/83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www.e-sfera.hr/dodatni-digitalni-sadrzaji/7d8b2ce8-7511-43e6-b34a-4ab63db620c5/" TargetMode="External"/><Relationship Id="rId10" Type="http://schemas.openxmlformats.org/officeDocument/2006/relationships/hyperlink" Target="https://www.e-sfera.hr/dodatni-digitalni-sadrzaji/82fa38e1-0004-47b1-b94f-0a09179b1cf9/" TargetMode="External"/><Relationship Id="rId11" Type="http://schemas.openxmlformats.org/officeDocument/2006/relationships/hyperlink" Target="https://hrvatiizvanrh.gov.hr/hrvati-izvan-rh/83" TargetMode="External"/><Relationship Id="rId12" Type="http://schemas.openxmlformats.org/officeDocument/2006/relationships/hyperlink" Target="https://www.dzs.hr/Hrv_Eng/publication/2020/07-01-02_01_2020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00:00Z</dcterms:created>
  <dc:creator>Jasna</dc:creator>
  <dc:description/>
  <cp:keywords/>
  <dc:language>en-US</dc:language>
  <cp:lastModifiedBy>Vinko Balaško</cp:lastModifiedBy>
  <dcterms:modified xsi:type="dcterms:W3CDTF">2021-04-18T19:57:00Z</dcterms:modified>
  <cp:revision>6</cp:revision>
  <dc:subject/>
  <dc:title/>
</cp:coreProperties>
</file>